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534685155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59910191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780045872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457456215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434067595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933701833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994338520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898795001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959761012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